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6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«Использование модели развития с логарифмическим типом интенсивного фактора для  стратегического планирования темпов роста в условиях рынк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 6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использование модели развития с логарифмическим типом интенсивного фактора для стратегического планирования темпов роста в условиях рынка.</w:t>
      </w:r>
    </w:p>
    <w:p>
      <w:pPr>
        <w:pStyle w:val="TextBody"/>
        <w:rPr/>
      </w:pPr>
      <w:r>
        <w:rPr/>
        <w:tab/>
        <w:tab/>
        <w:t>Цель работы: закрепление теоретического материала и приобретение практических навыков использования модели развития с логарифмическим типом интенсивного фактора для стратегического планирования темпов роста организационно-экономических систем в условиях рынк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rPr/>
      </w:pPr>
      <w:r>
        <w:rPr/>
        <w:t>Отчёт о проделанной работе.</w:t>
      </w:r>
    </w:p>
    <w:p>
      <w:pPr>
        <w:pStyle w:val="Heading2"/>
        <w:ind w:left="680" w:hanging="0"/>
        <w:rPr/>
      </w:pPr>
      <w:r>
        <w:rPr/>
        <w:t>Теоретическая часть.</w:t>
      </w:r>
    </w:p>
    <w:p>
      <w:pPr>
        <w:pStyle w:val="TextBody"/>
        <w:rPr/>
      </w:pPr>
      <w:r>
        <w:rPr/>
        <w:tab/>
        <w:t>Когда организационно-экономическая система находится на начальной стадии своего развития, эффективность ее функционирования оказывается относительно низкой из-за объективно более высокого числа ошибок в принятии решений,  обусловленных необходимостью освоения новых технологий. Однако, и в этих условиях необходимо организовать управление таким образом, чтобы свести к минимуму потери прибыли и добиваться как можно более высоких темпов роста. Наиболее подходящей для данного случая моделью развития является модель с логарифмическим типом интенсивного фактора. Целевая функция этой модели имеет следующий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/>
            </m:d>
          </m:e>
        </m:eqArr>
      </m:oMath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Учитывая условие (2), целевую функцию (1) можно представить как функцию только одного  параметра управления, например,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т.е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lim>
        </m:limLow>
      </m:oMath>
      <w:r>
        <w:rPr/>
        <w:t xml:space="preserve">                              </w:t>
      </w:r>
      <w:r>
        <w:rPr/>
        <w:t>(3)</w:t>
      </w:r>
    </w:p>
    <w:p>
      <w:pPr>
        <w:pStyle w:val="TextBody"/>
        <w:rPr/>
      </w:pPr>
      <w:r>
        <w:rPr/>
        <w:t xml:space="preserve">При этом область определения находитс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поиска оптимального значения параметра управления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, обеспечивающего наибольшее значение валового дохода, а значит, и прибыли в каждом i-м цикле функционирования организационной системы, продифференцируем (3) и приравняем ее к нулю. В итоге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TextBodyIndent"/>
        <w:ind w:left="283" w:firstLine="425"/>
        <w:jc w:val="both"/>
        <w:rPr/>
      </w:pPr>
      <w:r>
        <w:rPr>
          <w:sz w:val="24"/>
        </w:rPr>
        <w:t>Оптимум V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-1,2</w:t>
      </w:r>
      <w:r>
        <w:rPr>
          <w:sz w:val="24"/>
        </w:rPr>
        <w:t xml:space="preserve"> обеспечивается при услов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rPr/>
      </w:pPr>
      <w:r>
        <w:rPr/>
        <w:t>Введем следующие обознач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ассмотрим первую производную функции f</w:t>
      </w:r>
      <w:r>
        <w:rPr>
          <w:vertAlign w:val="subscript"/>
        </w:rPr>
        <w:t>2</w:t>
      </w:r>
      <w:r>
        <w:rPr/>
        <w:t xml:space="preserve"> 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Определим значени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</m:oMath>
      <w:r>
        <w:rPr/>
        <w:t xml:space="preserve">  в начале координат.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ab/>
        <w:t>Отсюда можно заключить, что пересечение касательной к функции f</w:t>
      </w:r>
      <w:r>
        <w:rPr>
          <w:vertAlign w:val="subscript"/>
        </w:rPr>
        <w:t>2</w:t>
      </w:r>
      <w:r>
        <w:rPr/>
        <w:t>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)  в точке 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=0 с функцией f</w:t>
      </w:r>
      <w:r>
        <w:rPr>
          <w:vertAlign w:val="subscript"/>
        </w:rPr>
        <w:t>1</w:t>
      </w:r>
      <w:r>
        <w:rPr/>
        <w:t>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)  происходит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Однако, пересечение функций f</w:t>
      </w:r>
      <w:r>
        <w:rPr>
          <w:vertAlign w:val="subscript"/>
        </w:rPr>
        <w:t>1</w:t>
      </w:r>
      <w:r>
        <w:rPr/>
        <w:t>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) f</w:t>
      </w:r>
      <w:r>
        <w:rPr>
          <w:vertAlign w:val="subscript"/>
        </w:rPr>
        <w:t>2</w:t>
      </w:r>
      <w:r>
        <w:rPr/>
        <w:t>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) может в общем случае происходить ниже или выше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Для уточнения этого обстоятельства, рассмотрим как изменяется производна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</m:oMath>
      <w:r>
        <w:rPr/>
        <w:t xml:space="preserve"> с возрастанием значения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. Можно установить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Отсюда следует, что с ростом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функция f</w:t>
      </w:r>
      <w:r>
        <w:rPr>
          <w:vertAlign w:val="subscript"/>
        </w:rPr>
        <w:t>2</w:t>
      </w:r>
      <w:r>
        <w:rPr/>
        <w:t>(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) возрастает. Это значит, что она проходит выше линии касательной в точк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=0. Значит, можно заключить, что оптимум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 находится в пределах интервал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Для определения точного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опт</w:t>
      </w:r>
      <w:r>
        <w:rPr/>
        <w:t xml:space="preserve"> на указанном интервале используется  так  называемый  метод  “фиктивных точек”. Процедура счета организуется следующим образом. Вначале формируется последовательность чисел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/>
                <m:sub/>
              </m:sSub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Cs w:val="20"/>
        </w:rPr>
        <w:t>Последний член последовательности Fn  определяется из услов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Затем сравниваются значения функции (3)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В каждом следующем i-том шаге, i&gt;1, формируется знач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Если окажется, что значение функции (3) в точке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  больше, чем  в 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>,  то  в  следующем шаге новое значени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>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/>
      </w:pPr>
      <w:r>
        <w:rPr/>
        <w:t xml:space="preserve">и сравниваются значения функции (3) в точках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. Если же окажется, что значение функции (3) в точк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меньше, чем в точке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, то в следующем шаге новое 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>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/>
      </w:pPr>
      <w:r>
        <w:rPr/>
        <w:t xml:space="preserve">и сравниваются значения функции (3) в точках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. В каждом шаге в результате сравнения двух значений функции (3)  большее значение запоминается,  а меньшее - используется для сравнения со значением функции (3), которое будет вычислено в следующем шаге. При  этом абсцисса меньшего значения функции (3) используется для вычисления новой абсциссы в следующем шаге по формуле (4). Описанная процедура поиска оптимального значения параметра  упр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 обеспечивает вычисление оптимума не более, чем за n вычислений значений функции (3). Из всех возможных методов данная процедура при прочих равных условиях является наиболее эффективной, т.е. обеспечивает вычисл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за наименьшее число шагов-вычислений значений функции (3). Для практического освоения рассмотренной процедуры вычислений приведем следующий пример. Пусть требуется определить точное оптимальное  значение параметра управления в первом цикле функционирования организационно-экономической системы при начальном капитале v</w:t>
      </w:r>
      <w:r>
        <w:rPr>
          <w:vertAlign w:val="subscript"/>
        </w:rPr>
        <w:t>0</w:t>
      </w:r>
      <w:r>
        <w:rPr/>
        <w:t xml:space="preserve"> = 50 условных единиц стоимости (у.е. ст.), а также наибольшее значение получаемой прибыли, если соответствующий сегмент  рынка характеризуется следующими показателями: </w:t>
      </w:r>
    </w:p>
    <w:p>
      <w:pPr>
        <w:pStyle w:val="TextBody"/>
        <w:rPr/>
      </w:pPr>
      <w:r>
        <w:rPr/>
        <w:t xml:space="preserve">1. эффективность экстенсивных инвестиций (инвестиций в экстенсивные факторы развития, т.е. в покупку и установку оборудования, сырья, материалов, топлива, энергии, полуфабрикатов, запасных частей и т.п. средств производства) определяются выражением  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TextBody"/>
        <w:rPr/>
      </w:pPr>
      <w:r>
        <w:rPr/>
        <w:t>2. эффективность интенсивных инвестиций (инвестиций в интенсивные факторы развития, т.е. фонд оплаты труда, средняя зарплата одного работника, премиальные выплаты и т.п.)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  <w:r>
        <w:br w:type="page"/>
      </w:r>
    </w:p>
    <w:p>
      <w:pPr>
        <w:pStyle w:val="Heading2"/>
        <w:ind w:left="680" w:hanging="0"/>
        <w:rPr/>
      </w:pPr>
      <w:r>
        <w:rPr/>
        <w:t>Практическая часть.</w:t>
      </w:r>
    </w:p>
    <w:p>
      <w:pPr>
        <w:pStyle w:val="TextBody"/>
        <w:ind w:firstLine="680"/>
        <w:rPr/>
      </w:pPr>
      <w:r>
        <w:rPr/>
        <w:t>Вариант №14</w:t>
      </w:r>
    </w:p>
    <w:p>
      <w:pPr>
        <w:pStyle w:val="TextBody"/>
        <w:ind w:firstLine="680"/>
        <w:rPr/>
      </w:pPr>
      <w:r>
        <w:rPr/>
        <w:t>Исходные данны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Число оцениваемых сегментов рын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личество циклов функционирова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эффициенты эффективности экстенсивных инвестиций по сегмент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3; 0,4; 0,6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у.е. средств производства/ед. инвести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Объём начального капита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60 у.е.</w:t>
            </w:r>
          </w:p>
        </w:tc>
      </w:tr>
    </w:tbl>
    <w:p>
      <w:pPr>
        <w:pStyle w:val="Heading3"/>
        <w:ind w:firstLine="708"/>
        <w:rPr/>
      </w:pPr>
      <w:r>
        <w:rPr/>
        <w:t>Расчёт для первого сегмента рынка.</w:t>
      </w:r>
    </w:p>
    <w:p>
      <w:pPr>
        <w:pStyle w:val="TextBody"/>
        <w:ind w:firstLine="708"/>
        <w:rPr/>
      </w:pPr>
      <w:r>
        <w:rPr/>
        <w:t>Цикл №1</w:t>
      </w:r>
    </w:p>
    <w:p>
      <w:pPr>
        <w:pStyle w:val="TextBody"/>
        <w:rPr/>
      </w:pPr>
      <w:r>
        <w:rPr/>
        <w:tab/>
        <w:t>Поскольку в данном случае интенсивный фактор относится  к логарифмическому типу, 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у.е.ст. Для  вычисления точного значения воспользуемся методом “фиктивных” точек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, F</w:t>
      </w:r>
      <w:r>
        <w:rPr>
          <w:vertAlign w:val="subscript"/>
        </w:rPr>
        <w:t>8</w:t>
      </w:r>
      <w:r>
        <w:rPr/>
        <w:t>=34. Отсюда определяем n = 8.  Для удобства дальнейших  вычислений 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34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8, 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7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 xml:space="preserve">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значения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устанавливаем, что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 оказывается лидирующим. Поэтому в следующем шаге приближени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Сравнение значений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/>
        <w:t xml:space="preserve"> оказывается в пользу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 Поэтому в очередном шаге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Вычисляя значение целевой функции в точк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скольку значение целевой функции оказалось меньшим, чем в точк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>, то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TextBody"/>
        <w:rPr/>
      </w:pPr>
      <w:r>
        <w:rPr/>
        <w:t>Соответствующее значение целевой функции равн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Процесс вычисления точного значения можно считать завершенным, т.к. последнее значение абсциссы совпало с уже вычисленным на третьем этапе</w:t>
      </w:r>
    </w:p>
    <w:p>
      <w:pPr>
        <w:pStyle w:val="TextBody"/>
        <w:ind w:firstLine="708"/>
        <w:rPr/>
      </w:pPr>
      <w:r>
        <w:rPr/>
        <w:t>Цикл №2.</w:t>
      </w:r>
    </w:p>
    <w:p>
      <w:pPr>
        <w:pStyle w:val="TextBody"/>
        <w:rPr/>
      </w:pPr>
      <w:r>
        <w:rPr/>
        <w:tab/>
        <w:t>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у.е.ст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. Отсюда определяем n = 7. Для удобства дальнейших вычислений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 1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8, 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e>
        </m:d>
      </m:oMath>
      <w:r>
        <w:rPr/>
        <w:t xml:space="preserve">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Процесс вычисления точного значения можно считать завершенным, т.к. последнее значение абсциссы совпало с уже вычисленным на первом этапе. Точ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16 и 8 в первом и во втором цикле соотсветсвенно, однако прибыли в данном сегменте мы не получим, т.к. разница между вложенными и полученными средствам составит 40,622 у.е.с. и представляем собой отрицательную величину. В соответствии с оптимальным распределением начальный капитал в размере 60 у.е. распределяется следующим образом: на экстенсивные инвестиции выделяется 16 у.е., а на интенсивные - 44 у.е. и 8 у.е. и 11,378 у.е. во втором цикле соответственно.</w:t>
      </w:r>
    </w:p>
    <w:p>
      <w:pPr>
        <w:pStyle w:val="Heading3"/>
        <w:spacing w:lineRule="auto" w:line="360"/>
        <w:ind w:firstLine="708"/>
        <w:rPr/>
      </w:pPr>
      <w:r>
        <w:rPr/>
        <w:t>Расчёт для второго сегмента рынка.</w:t>
      </w:r>
    </w:p>
    <w:p>
      <w:pPr>
        <w:pStyle w:val="Normal"/>
        <w:spacing w:lineRule="auto" w:line="360"/>
        <w:ind w:firstLine="708"/>
        <w:rPr/>
      </w:pPr>
      <w:r>
        <w:rPr/>
        <w:t>Цикл№1</w:t>
      </w:r>
    </w:p>
    <w:p>
      <w:pPr>
        <w:pStyle w:val="TextBody"/>
        <w:rPr/>
      </w:pPr>
      <w:r>
        <w:rPr/>
        <w:tab/>
        <w:t>Поскольку в данном случае интенсивный фактор относится  к логарифмическому типу, 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у.е.ст. Для вычисления точного значения воспользуемся методом “фиктивных” точек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, F</w:t>
      </w:r>
      <w:r>
        <w:rPr>
          <w:vertAlign w:val="subscript"/>
        </w:rPr>
        <w:t>8</w:t>
      </w:r>
      <w:r>
        <w:rPr/>
        <w:t>=34. Отсюда определяем n = 8. Для удобства дальнейших  вычислений 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34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8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7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>,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значения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, устанавливаем, что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 оказывается лидирующим. Поэтому в следующем шаге приближени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7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Сравнение значений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/>
        <w:t xml:space="preserve"> оказывается в пользу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 Поэтому в очередном шаге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Вычисляя значение целевой функции в точк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скольку значение целевой функции оказалось меньшим, чем в точк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>, то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TextBody"/>
        <w:rPr/>
      </w:pPr>
      <w:r>
        <w:rPr/>
        <w:t>Соответствующее значение целевой функции равн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Процесс вычисления точного значения можно считать завершенным, т.к. последнее значение абсциссы совпало с уже вычисленным на третьем этапе</w:t>
      </w:r>
    </w:p>
    <w:p>
      <w:pPr>
        <w:pStyle w:val="TextBody"/>
        <w:ind w:firstLine="708"/>
        <w:rPr/>
      </w:pPr>
      <w:r>
        <w:rPr/>
        <w:t>Цикл №2.</w:t>
      </w:r>
    </w:p>
    <w:p>
      <w:pPr>
        <w:pStyle w:val="TextBody"/>
        <w:ind w:firstLine="708"/>
        <w:rPr/>
      </w:pPr>
      <w:r>
        <w:rPr/>
        <w:t>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у.е.ст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, F</w:t>
      </w:r>
      <w:r>
        <w:rPr>
          <w:vertAlign w:val="subscript"/>
        </w:rPr>
        <w:t>8</w:t>
      </w:r>
      <w:r>
        <w:rPr/>
        <w:t>=34. Отсюда определяем n = 8. Для удобства дальнейших  вычислений 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34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8, 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7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>,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значения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, устанавливаем, что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оказывается лидирующим. Поэтому в следующем шаге приближени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7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Сравнение значений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/>
        <w:t xml:space="preserve"> оказывается в пользу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 Поэтому в очередном шаге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Вычисляя значение целевой функции в точк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роцесс вычисления точного значения можно считать завершенным, т.к. последнее значение абсциссы совпало с уже вычисленным на первом этапе. Точ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16 и 8 в первом и во втором цикле соответственно, однако прибыли в данном сегменте мы не получим, т.к. разница между вложенными и полученными средствам составит 45,119 у.е.с. и представляем собой отрицательную величину. В соответствии с оптимальным распределением начальный капитал в размере 60 у.е. распределяется следующим образом: на экстенсивные инвестиции выделяется 16 у.е., а на интенсивные - 44 у.е. в первом цикле, и 8 у.е. и 16,932 у.е. во втором цикле соответственно.</w:t>
      </w:r>
    </w:p>
    <w:p>
      <w:pPr>
        <w:pStyle w:val="Heading3"/>
        <w:spacing w:lineRule="auto" w:line="360"/>
        <w:ind w:firstLine="708"/>
        <w:rPr/>
      </w:pPr>
      <w:r>
        <w:rPr/>
        <w:t>Расчёт для третьего сегмента рынка.</w:t>
      </w:r>
    </w:p>
    <w:p>
      <w:pPr>
        <w:pStyle w:val="Normal"/>
        <w:spacing w:lineRule="auto" w:line="360"/>
        <w:ind w:firstLine="708"/>
        <w:rPr/>
      </w:pPr>
      <w:r>
        <w:rPr/>
        <w:t>Цикл№1</w:t>
      </w:r>
    </w:p>
    <w:p>
      <w:pPr>
        <w:pStyle w:val="TextBody"/>
        <w:rPr/>
      </w:pPr>
      <w:r>
        <w:rPr/>
        <w:tab/>
        <w:t>Поскольку в данном случае интенсивный фактор относится к логарифмическому типу, 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у.е.ст. Для вычисления точного значения воспользуемся методом “фиктивных” точек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, F</w:t>
      </w:r>
      <w:r>
        <w:rPr>
          <w:vertAlign w:val="subscript"/>
        </w:rPr>
        <w:t>8</w:t>
      </w:r>
      <w:r>
        <w:rPr/>
        <w:t>=34. Отсюда определяем n = 8. Для удобства дальнейших  вычислений 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34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8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7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3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>,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значения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, устанавливаем, что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 оказывается лидирующим. Поэтому в следующем шаге приближени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Сравнение значений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/>
        <w:t xml:space="preserve"> оказывается в пользу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 Поэтому в очередном шаге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Вычисляя значение целевой функции в точк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скольку значение целевой функции оказалось меньшим, чем в точк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>, то абсцисса следующего значения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TextBody"/>
        <w:rPr/>
      </w:pPr>
      <w:r>
        <w:rPr/>
        <w:t>Соответствующее значение целевой функции равн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Процесс вычисления точного значения можно считать завершенным, т.к. последнее значение абсциссы совпало с уже вычисленным на третьем этапе</w:t>
      </w:r>
    </w:p>
    <w:p>
      <w:pPr>
        <w:pStyle w:val="TextBody"/>
        <w:ind w:firstLine="708"/>
        <w:rPr/>
      </w:pPr>
      <w:r>
        <w:rPr/>
        <w:t>Цикл №2.</w:t>
      </w:r>
    </w:p>
    <w:p>
      <w:pPr>
        <w:pStyle w:val="TextBody"/>
        <w:ind w:firstLine="708"/>
        <w:rPr/>
      </w:pPr>
      <w:r>
        <w:rPr/>
        <w:t>Оптимальное значение параметра управления в первом цикле будет находиться в интерва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</m:oMath>
      <w:r>
        <w:rPr/>
        <w:t xml:space="preserve"> у.е.ст. Сформируем последовательность 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1</w:t>
      </w:r>
      <w:r>
        <w:rPr/>
        <w:t>=1, F</w:t>
      </w:r>
      <w:r>
        <w:rPr>
          <w:vertAlign w:val="subscript"/>
        </w:rPr>
        <w:t>2</w:t>
      </w:r>
      <w:r>
        <w:rPr/>
        <w:t>=2, F</w:t>
      </w:r>
      <w:r>
        <w:rPr>
          <w:vertAlign w:val="subscript"/>
        </w:rPr>
        <w:t>3</w:t>
      </w:r>
      <w:r>
        <w:rPr/>
        <w:t>=3, F</w:t>
      </w:r>
      <w:r>
        <w:rPr>
          <w:vertAlign w:val="subscript"/>
        </w:rPr>
        <w:t>4</w:t>
      </w:r>
      <w:r>
        <w:rPr/>
        <w:t>=3+2=5, F</w:t>
      </w:r>
      <w:r>
        <w:rPr>
          <w:vertAlign w:val="subscript"/>
        </w:rPr>
        <w:t>5</w:t>
      </w:r>
      <w:r>
        <w:rPr/>
        <w:t>=5+3=8, F</w:t>
      </w:r>
      <w:r>
        <w:rPr>
          <w:vertAlign w:val="subscript"/>
        </w:rPr>
        <w:t>6</w:t>
      </w:r>
      <w:r>
        <w:rPr/>
        <w:t>=8+5=13, F</w:t>
      </w:r>
      <w:r>
        <w:rPr>
          <w:vertAlign w:val="subscript"/>
        </w:rPr>
        <w:t>7</w:t>
      </w:r>
      <w:r>
        <w:rPr/>
        <w:t>=13+8=21, F</w:t>
      </w:r>
      <w:r>
        <w:rPr>
          <w:vertAlign w:val="subscript"/>
        </w:rPr>
        <w:t>8</w:t>
      </w:r>
      <w:r>
        <w:rPr/>
        <w:t>=21+13=34, F</w:t>
      </w:r>
      <w:r>
        <w:rPr>
          <w:vertAlign w:val="subscript"/>
        </w:rPr>
        <w:t>9</w:t>
      </w:r>
      <w:r>
        <w:rPr/>
        <w:t>=34+21=55. Отсюда определяем n = 9. Для удобства дальнейших  вычислений  сформированную последовательность запишем следующим образом F</w:t>
      </w:r>
      <w:r>
        <w:rPr>
          <w:vertAlign w:val="subscript"/>
          <w:lang w:val="en-US"/>
        </w:rPr>
        <w:t>n</w:t>
      </w:r>
      <w:r>
        <w:rPr/>
        <w:t>=55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34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=21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3</w:t>
      </w:r>
      <w:r>
        <w:rPr/>
        <w:t>=1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4</w:t>
      </w:r>
      <w:r>
        <w:rPr/>
        <w:t>=8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5</w:t>
      </w:r>
      <w:r>
        <w:rPr/>
        <w:t>=5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>=3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7</w:t>
      </w:r>
      <w:r>
        <w:rPr/>
        <w:t>=2, F</w:t>
      </w:r>
      <w:r>
        <w:rPr>
          <w:vertAlign w:val="subscript"/>
          <w:lang w:val="en-US"/>
        </w:rPr>
        <w:t>n</w:t>
      </w:r>
      <w:r>
        <w:rPr>
          <w:vertAlign w:val="subscript"/>
        </w:rPr>
        <w:t>-8</w:t>
      </w:r>
      <w:r>
        <w:rPr/>
        <w:t>=1. Вычислим значение целевой функции в точк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sSub>
                <m:e/>
                <m:sub/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TextBody"/>
        <w:rPr/>
      </w:pPr>
      <w:r>
        <w:rPr/>
        <w:t xml:space="preserve">Поскольку целевая функция имеет большее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 то это значение функции запоминается, а следующее приближение 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пределяется по формуле 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</m:oMath>
      <w:r>
        <w:rPr/>
        <w:t>, запоминаем большее значение, а следующее значение целевой функции вычисляем в точ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Сравнивая значения целевой функции 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, устанавливаем, что значение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 xml:space="preserve"> оказывается лидирующим. Поэтому в следующем шаге приближени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роцесс вычисления точного значения можно считать завершенным, т.к. последнее значение абсциссы совпало с уже вычисленным на первом этапе. Точ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=16 и 8 в первом и во втором цикле соответственно. Прибыль при этом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оответствии с оптимальным распределением начальный капитал в размере 60 у.е. распределяется следующим образом: на экстенсивные инвестиции выделяется 16 у.е., а на интенсивные - 44 у.е. в первом цикле, и 8 у.е. и 16,932 у.е. во втором цикле соответственно.</w:t>
      </w:r>
    </w:p>
    <w:p>
      <w:pPr>
        <w:pStyle w:val="TextBody"/>
        <w:rPr/>
      </w:pPr>
      <w:r>
        <w:rPr/>
        <w:t xml:space="preserve">Коэффициент прироста прибыли в первом цикле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, а во в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Heading2"/>
        <w:ind w:left="680" w:hanging="0"/>
        <w:rPr/>
      </w:pPr>
      <w:r>
        <w:rPr/>
        <w:t>Аналитическая часть.</w:t>
      </w:r>
    </w:p>
    <w:p>
      <w:pPr>
        <w:pStyle w:val="TextBody"/>
        <w:rPr/>
      </w:pPr>
      <w:r>
        <w:rPr/>
        <w:tab/>
        <w:t xml:space="preserve">При сравнении полученных результатов очевидна целесообразность вложения средств в третий сегмент рынка, т.к. именно в нём мы получим максимальную прибыль (39,771 у.е.с.). В первом и во втором сегменте прибыли нет, что, по всей видимости, объясняется невысокими коэффициентами эффективности экстенсивных инвестиций (0,3 и 0,4 соответственно) </w:t>
      </w:r>
    </w:p>
    <w:p>
      <w:pPr>
        <w:pStyle w:val="TextBody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680" w:hanging="0"/>
      <w:outlineLvl w:val="1"/>
    </w:pPr>
    <w:rPr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Black" w:hAnsi="Arial Black" w:cs="Arial Black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Arial Black" w:hAnsi="Arial Black" w:cs="Arial Black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18:00Z</dcterms:created>
  <dc:creator>dmolchanov</dc:creator>
  <dc:description/>
  <dc:language>en-US</dc:language>
  <cp:lastModifiedBy>dmolchanov</cp:lastModifiedBy>
  <cp:lastPrinted>2003-11-14T20:03:00Z</cp:lastPrinted>
  <dcterms:modified xsi:type="dcterms:W3CDTF">2003-12-17T11:33:00Z</dcterms:modified>
  <cp:revision>32</cp:revision>
  <dc:subject/>
  <dc:title>Лабораторная работа №2</dc:title>
</cp:coreProperties>
</file>